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81"/>
        <w:gridCol w:w="1499"/>
        <w:gridCol w:w="1381"/>
        <w:gridCol w:w="1319"/>
      </w:tblGrid>
      <w:tr>
        <w:trPr>
          <w:trHeight w:val="435" w:hRule="atLeast"/>
        </w:trPr>
        <w:tc>
          <w:tcPr>
            <w:tcW w:w="91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поділ оптового товарообороту за регіонами</w:t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005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грн.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87957,0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57767,9</w:t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9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3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ли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9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3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11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08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19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5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6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7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9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5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1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4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0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9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7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4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7,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8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6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84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1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03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6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6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9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2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54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8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54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.Київ 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813,7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007,1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8255</wp:posOffset>
              </wp:positionV>
              <wp:extent cx="594042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4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-0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4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5:00Z</dcterms:created>
  <dc:creator>O.Chernyonok</dc:creator>
  <dc:description/>
  <cp:keywords/>
  <dc:language>en-US</dc:language>
  <cp:lastModifiedBy>L.Pavlyk</cp:lastModifiedBy>
  <cp:lastPrinted>2015-04-30T14:59:00Z</cp:lastPrinted>
  <dcterms:modified xsi:type="dcterms:W3CDTF">2015-04-30T11:59:00Z</dcterms:modified>
  <cp:revision>28</cp:revision>
  <dc:subject/>
  <dc:title>Розподіл оптового товарообороту за регіонами</dc:title>
</cp:coreProperties>
</file>